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Первый  Заместитель директора –   Главный инженер филиала                   ПАО «Россети Центр» - «Смоленскэнерго» 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Колдунов А.А.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17»      января       </w:t>
      </w:r>
      <w:r>
        <w:rPr>
          <w:sz w:val="22"/>
          <w:szCs w:val="22"/>
        </w:rPr>
        <w:t xml:space="preserve">2023г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2673/2-27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Реконструкция ТП 538 КЛ 6 кВ №610 ПС Диффузион КЛ 6 кВ №1301 РП 13ПС 110/6/6 кВ Диффузион со строительством КЛ-0,4 кВ и с установкой выносного щита учета для обеспечения технологического присоединения энергопринимающих устройств объекта торговли, расположенного по адресу: Смоленская область, г. Смоленск, мкр. №8 «Киселевка», №15»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687"/>
        <w:gridCol w:w="5706"/>
      </w:tblGrid>
      <w:tr>
        <w:trPr>
          <w:trHeight w:val="2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150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89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П-538 г.Смоленск ул.Рыленкова,85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206"/>
        <w:gridCol w:w="2176"/>
        <w:gridCol w:w="1960"/>
        <w:gridCol w:w="2363"/>
        <w:gridCol w:w="1719"/>
      </w:tblGrid>
      <w:tr>
        <w:trPr>
          <w:trHeight w:val="63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2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5439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тов Андрей Анатольеви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торговл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 кВт, в том числе 150,0 кВт ранее присоединенная по одной точке присоединения по III (третьей) категории надеж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(втора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21093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835"/>
                              <w:gridCol w:w="5562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ленская област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Смоленск, мкр. №8 «Киселевка», №15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27:0031409: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64.7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835"/>
                        <w:gridCol w:w="5562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ленская область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Смоленск, мкр. №8 «Киселевка», №15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27:0031409: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зработат</w:t>
      </w:r>
      <w:r>
        <w:rPr>
          <w:bCs/>
          <w:sz w:val="24"/>
          <w:szCs w:val="24"/>
        </w:rPr>
        <w:t>ь проектно-сметную документацию (ПСД) одной стадией (пояснительная записка, рабочая документация, сметная документация) для реконструкции ТП 538 КЛ 6 кВ №610 ПС Диффузион КЛ 6 кВ №1301 РП 13ПС 110/6/6кВ Диффузион со строительством КЛ-0,4 кВ и с установкой выносного щита учета для обеспечения технологического присоединения энергопринимающих устройств объекта торговли, расположенного по адресу: Смоленская область, г. Смоленск, мкр. №8 «Киселевка», №15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922"/>
        <w:gridCol w:w="275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КЛ-0,4 кВ, протяженностью 0,080 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254393.01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КЛ-0,4 кВ методом ГНБ, протяженностью 0,070 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54393.02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6/0,4 к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54393.03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54393.0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6 кВ.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конструкций фундаментов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Т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0,4 кВ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КЛ 0,4 кВ от вновь установленного коммутационного аппарата в РУ-0,4 кВ ТП 538 до границы земельного участка Заявителя ориентировочной протяженностью 0,150 км, в том числе методом ГНБ 0,070 к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4707"/>
      </w:tblGrid>
      <w:tr>
        <w:trPr>
          <w:trHeight w:val="11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10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>
          <w:trHeight w:val="11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40</w:t>
            </w:r>
          </w:p>
        </w:tc>
      </w:tr>
      <w:tr>
        <w:trPr>
          <w:trHeight w:val="64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,070</w:t>
            </w:r>
          </w:p>
        </w:tc>
      </w:tr>
      <w:tr>
        <w:trPr>
          <w:trHeight w:val="257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Материал изоляции кабеля 0,4 кВ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2"/>
                <w:szCs w:val="22"/>
              </w:rPr>
              <w:t xml:space="preserve">Пожаробезопасное исполнение КЛ 0,4 кВ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Л в трубах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 (при необходимости применять тип трубы ПНД)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6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отреть проектом и выполнить установку автоматического выключателя  в РУ-0,4 кВ ТП 538 (ориентировочно 320 А). Тип и параметры применяемого оборудования определить проектом согласно ПУЭ и действующей нормативно-технической документации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6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6 кВ: нет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 кВ (с применением кабеля с бумажно-масляной изоляцией или изоляцией, пропитанной нестекающим изоляционным составом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12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 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52:00Z</dcterms:created>
  <dc:creator>Ерёмин</dc:creator>
  <dc:description/>
  <cp:keywords/>
  <dc:language>en-US</dc:language>
  <cp:lastModifiedBy>Аверченкова Яна Александровна</cp:lastModifiedBy>
  <cp:lastPrinted>2023-01-17T14:11:00Z</cp:lastPrinted>
  <dcterms:modified xsi:type="dcterms:W3CDTF">2023-06-06T14:30:00Z</dcterms:modified>
  <cp:revision>2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